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900508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1957111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4726876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